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hd w:fill="FFFFFF" w:val="clear"/>
        </w:rPr>
        <w:t>OBR-1.4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. 4. Kakovostni šport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a) Celoletni športni programi kakovostnega šport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kipe ter posamezniki (člani in članice) so registrirani pri panožnih športnih zvezah, ki nastopajo v uradnih tekmovalnih sistemih nacionalnih panožnih športnih zvez. (obkroži)  DA  /  NE</w:t>
      </w:r>
    </w:p>
    <w:p>
      <w:pPr>
        <w:pStyle w:val="Normal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 svojimi tekmovanji v okviru svojih panožnih zvez nastopajo v uradnih sistemih tekmovanj do naslova državnega prvaka, ki jih potrdi OKS-ZŠZ.   (obkroži)  DA  /  N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udeležencev (starš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financer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idenca registriranih članov, potrjena s strani panožne zveze z letnico rojstva; v primeru, da se program izvaja izven občine je potrebno posebej navesti oziroma označiti udeležence iz občine Mirn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Priloga 1: Razvrščanje športnih panog z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</w:rPr>
        <w:t>dokazilom o udeležbi in rezultatih na najmanj treh tekmah v športni panogi, v kateri tekmujej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1:22:00Z</dcterms:created>
  <dc:creator>Kotar Marjeta</dc:creator>
  <dc:description/>
  <cp:keywords/>
  <dc:language>en-US</dc:language>
  <cp:lastModifiedBy>občina mirna</cp:lastModifiedBy>
  <cp:lastPrinted>2019-02-28T12:48:00Z</cp:lastPrinted>
  <dcterms:modified xsi:type="dcterms:W3CDTF">2026-02-17T11:22:00Z</dcterms:modified>
  <cp:revision>2</cp:revision>
  <dc:subject/>
  <dc:title>                                                                                                                                </dc:title>
</cp:coreProperties>
</file>